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eastAsia="ru-RU"/>
              </w:rPr>
              <w:t>10  декабря  2025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sz w:val="26"/>
                <w:szCs w:val="26"/>
                <w:lang w:eastAsia="ru-RU"/>
              </w:rPr>
              <w:t>№ 1014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096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19.06.2025 № 498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19.06.2025 № 498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1. Внести изменения в распоряжение администрации муниципального района «Печора» от 19.06.2025 № 498-р «Об у</w:t>
      </w:r>
      <w:r>
        <w:rPr>
          <w:sz w:val="26"/>
          <w:szCs w:val="26"/>
        </w:rPr>
        <w:t>тверждении перечня народных проектов, планируемых к реализации в 2026 году на территории МО МР «Печора»: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распоряжению изложить в редакции согласно приложению к настоящему распоряжению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исполнением настоящего распоряжения оставляю за собой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78"/>
      </w:tblGrid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муниципального района «Печора»  - руководитель администрации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 И. Шуто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45:00Z</dcterms:created>
  <dc:creator>Жикина Е.П.</dc:creator>
  <dc:description/>
  <cp:keywords/>
  <dc:language>en-US</dc:language>
  <cp:lastModifiedBy>Пользователь</cp:lastModifiedBy>
  <cp:lastPrinted>2025-12-12T09:53:00Z</cp:lastPrinted>
  <dcterms:modified xsi:type="dcterms:W3CDTF">2025-12-12T06:53:00Z</dcterms:modified>
  <cp:revision>18</cp:revision>
  <dc:subject/>
  <dc:title> </dc:title>
</cp:coreProperties>
</file>